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О внесении изменений в постановление Администрации Арамильского городского округа от 11.01.2024 № 9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>«Об утверждении муниципальной программ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eastAsia="Liberation Serif"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 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«Социальная поддержка населения Арамильского городского округ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>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bookmarkStart w:id="0" w:name="_Hlk193358862"/>
      <w:bookmarkEnd w:id="0"/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>В соответствии со статьей 101 Областного закона от 10 марта 1999 года № 4-ОЗ «О правовых актах в Свердловской области», на основании статьи 31 Устава Арамильского городского округа, во исполнение Решения Думы Арамильского городского округа от 15.05.2025 № 54/4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</w:r>
      <w:bookmarkStart w:id="1" w:name="_Hlk193358862"/>
      <w:bookmarkStart w:id="2" w:name="_Hlk193358862"/>
      <w:bookmarkEnd w:id="2"/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 Внести в постановление Администрации Арамильского городского округа от 11.01.2024 № 9 «Об утверждении муниципальной программы «Социальная поддержка населения Арамильского городского округа до 2028 года» следующие изменения:</w:t>
      </w:r>
    </w:p>
    <w:p>
      <w:pPr>
        <w:pStyle w:val="Style16"/>
        <w:ind w:left="0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1. Паспорт муниципальной программы «Социальная поддержка населения Арамильского городского округа до 2028 года» изложить в новой редакции (приложение № 1);</w:t>
      </w:r>
    </w:p>
    <w:p>
      <w:pPr>
        <w:pStyle w:val="Normal"/>
        <w:ind w:right="-143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2. Приложение № 2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к муниципальной программе «Социальная поддержка населения Арамильского городского округа до 2028 года» 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 xml:space="preserve">2. Настоящее постановление опубликовать в газете «Арамильские вести» и разместить на официальном сайте Арамильского городского округа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Глава Арамильского городского округа                                     М.С. Мишарина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604" w:hRule="atLeast"/>
        </w:trPr>
        <w:tc>
          <w:tcPr>
            <w:tcW w:w="9748" w:type="dxa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4:00Z</dcterms:created>
  <dc:creator>Брагина Э.В.</dc:creator>
  <dc:description/>
  <cp:keywords/>
  <dc:language>en-US</dc:language>
  <cp:lastModifiedBy>User</cp:lastModifiedBy>
  <cp:lastPrinted>2014-05-13T14:07:00Z</cp:lastPrinted>
  <dcterms:modified xsi:type="dcterms:W3CDTF">2025-07-31T10:57:00Z</dcterms:modified>
  <cp:revision>8</cp:revision>
  <dc:subject/>
  <dc:title>РОССИЙСКАЯ ФЕДЕРАЦИЯ</dc:title>
</cp:coreProperties>
</file>